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465"/>
        <w:gridCol w:w="425"/>
        <w:gridCol w:w="2545"/>
        <w:gridCol w:w="148"/>
        <w:gridCol w:w="1110"/>
      </w:tblGrid>
      <w:tr>
        <w:trPr>
          <w:trHeight w:val="4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dział: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20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erunek: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ziom studiów: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fil kształcenia: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AUCZANIA PRZEDMIOTU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– informacje ogólne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right="0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: 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CHRONA PRZED ZAGROŻENIAMI MIKROBIOLOGICZNYMI W INFRASTRUKTURZE KOMUNALNEJ  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right="0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przedmiotu:  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right="0" w:hanging="426"/>
              <w:rPr/>
            </w:pPr>
            <w:r>
              <w:rPr>
                <w:b/>
                <w:bCs/>
              </w:rPr>
              <w:t xml:space="preserve">Punkty ECTS: </w:t>
            </w:r>
            <w:r>
              <w:rPr>
                <w:bCs/>
              </w:rPr>
              <w:t>2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right="0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 przedmiotu: </w:t>
            </w:r>
            <w:r>
              <w:rPr>
                <w:bCs/>
              </w:rPr>
              <w:t>kierunkowy, obowiązkowy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right="0" w:hanging="426"/>
              <w:rPr/>
            </w:pPr>
            <w:r>
              <w:rPr>
                <w:b/>
                <w:bCs/>
              </w:rPr>
              <w:t xml:space="preserve">Język wykładowy: </w:t>
            </w:r>
            <w:r>
              <w:rPr>
                <w:bCs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right="0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k studiów: </w:t>
            </w:r>
            <w:r>
              <w:rPr>
                <w:bCs/>
              </w:rPr>
              <w:t>II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right="0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mestry/y:  </w:t>
            </w:r>
            <w:r>
              <w:rPr>
                <w:bCs/>
              </w:rPr>
              <w:t>3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426" w:right="0" w:hanging="426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Liczba godzin ogółem: </w:t>
            </w:r>
            <w:r>
              <w:rPr>
                <w:bCs/>
              </w:rPr>
              <w:t>30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right="0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>Wykład (wyk)</w:t>
              <w:br/>
              <w:t>Ćwiczenia (ć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right="0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koordynatora przedmiotu oraz prowadzących zajęcia: dr inż. Beata Ferek</w:t>
            </w:r>
          </w:p>
        </w:tc>
        <w:tc>
          <w:tcPr>
            <w:tcW w:w="4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Koordynator: dr inż. Beata Ferek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– wymagania wstępne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iedza ogólna z zakresu biologii i ekologii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– cele kształcenia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Wiedza (CW)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CW1. </w:t>
            </w:r>
            <w:r>
              <w:rPr>
                <w:color w:val="000000"/>
              </w:rPr>
              <w:t>Przekazanie wiedzy na temat zagrożeń mikrobiologicznych oraz źródeł rozprzestrzeniania się patogenóww  przewodach uzbrojenia podziemnego sanitar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CU1. </w:t>
            </w:r>
            <w:r>
              <w:rPr>
                <w:color w:val="000000"/>
              </w:rPr>
              <w:t>Nabycie przez studenta umiejętnośc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rozpoznawani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podstawowych grup taksonomicznych mikroorganizmów chorobotwórczych związanych z infrastrukturą komunal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ompetencje społeczne (CK):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jc w:val="both"/>
              <w:rPr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CK1. </w:t>
            </w:r>
            <w:r>
              <w:rPr>
                <w:rFonts w:cs="Calibri"/>
                <w:color w:val="000000"/>
              </w:rPr>
              <w:t>Student rozumie skutki funkcjonowania inżynierii środowiska i jej wpływu na środowisko w tym na bezpieczeństwo sanitarne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 – efekty uczenia się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Wiedza (EK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EKW1</w:t>
            </w:r>
            <w:r>
              <w:rPr>
                <w:bCs/>
                <w:color w:val="000000"/>
              </w:rPr>
              <w:t>.  Student z</w:t>
            </w:r>
            <w:r>
              <w:rPr>
                <w:color w:val="000000"/>
              </w:rPr>
              <w:t>na źródła i drogi rozprzestrzeniania się mikroorganizmów chorobotwórcz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EKW2.</w:t>
            </w:r>
            <w:r>
              <w:rPr>
                <w:color w:val="000000"/>
              </w:rPr>
              <w:t xml:space="preserve"> Student zna mikroorganizmy chorobotwórcze, potencjalnie chorobotwórcze występujące w sieciach i instalacjach wodociągowych i kanalizacyjnych, urządzeniach wentylacyjnych i klimatyzacyjnych oraz na terenie oczyszczalni ścieków i składowisk odpadów oraz w sieciach ciepłowniczych i instalacjach grzewczych.</w:t>
            </w:r>
            <w:r>
              <w:rPr>
                <w:bCs/>
                <w:color w:val="00000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Umiejętności (EK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KU1. </w:t>
            </w:r>
            <w:r>
              <w:rPr>
                <w:bCs/>
                <w:color w:val="000000"/>
              </w:rPr>
              <w:t xml:space="preserve">Student potrafi samodzielnie </w:t>
            </w:r>
            <w:r>
              <w:rPr>
                <w:color w:val="000000"/>
              </w:rPr>
              <w:t>dokonać analizy dostępnych danych dotyczących występowania bakterii w przewodach wodociągowych, kanalizacyjnych, ciepłowniczych, grzewczych oraz urządzeniach wentylacyjnych i klimatyzacyjnych oraz na ich podstawie dokonać oceny czystości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</w:rPr>
              <w:t xml:space="preserve">EKK1. </w:t>
            </w:r>
            <w:r>
              <w:rPr>
                <w:bCs/>
                <w:color w:val="000000"/>
              </w:rPr>
              <w:t xml:space="preserve"> Studen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ma świadomość ważności i rozumie pozatechniczne aspekty i skutki  funkcjonowania inżynierii środowiska w tym jej wpływu na środowisko oraz bezpieczeństwo sanitarne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– treści programowe oraz liczba godzin </w:t>
            </w:r>
          </w:p>
        </w:tc>
      </w:tr>
      <w:tr>
        <w:trPr>
          <w:trHeight w:val="4317" w:hRule="atLeast"/>
        </w:trPr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kład: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Podstawowe pojęcia mikrobiologiczne: patogen, gospodarz, zjadliwość, inwazyjność, odporność. Związek między patogenem a gospodarzem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 </w:t>
            </w:r>
            <w:r>
              <w:rPr/>
              <w:t xml:space="preserve">Źródło i drogi rozprzestrzeniania się patogenów w środowisku naturalnym: woda, gleba, powietrze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Drogi infekcji. Patogeneza. Znaczenie prawidłowej mikroflory człowieka w ochronie przed patogenami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 </w:t>
            </w:r>
            <w:r>
              <w:rPr/>
              <w:t xml:space="preserve">Wpływ czynników środowiskowych na przeżywalność patogenów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Systemy wodociągowe oraz urządzenia wentylacyjne i klimatyzacyjne, jako specyficzne miejsca osiedlania się organizmów potencjalnie chorobotwórczych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Zagrożenia mikrobiologiczne w przestrzeni zabudowanej - Syndromu Chorego Budynku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 </w:t>
            </w:r>
            <w:r>
              <w:rPr/>
              <w:t xml:space="preserve">Skuteczność powszechnie stosowany procesów unieszkodliwianiu ścieków i odpadów w aspekcie niszczenia patogenów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 </w:t>
            </w:r>
            <w:r>
              <w:rPr/>
              <w:t xml:space="preserve">Oczyszczalnie ścieków i składowiska odpadów jako potencjalne źródła patogennych bioaerozoli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Awarie w infrastrukturze komunalnej jako główne przyczyny przedostawania się organizmów chorobotwórczych. Zagrożenia dla ujęć wody pitnej. </w:t>
            </w:r>
          </w:p>
          <w:p>
            <w:pPr>
              <w:pStyle w:val="Normal"/>
              <w:numPr>
                <w:ilvl w:val="3"/>
                <w:numId w:val="3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Człowiek przeciwko patogenom - sterylizacja, </w:t>
            </w:r>
            <w:r>
              <w:rPr>
                <w:color w:val="000000"/>
              </w:rPr>
              <w:t>dezynfekcj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oraz inne metody unieszkodliwiania patogenów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  <w:color w:val="000000"/>
              </w:rPr>
              <w:t>Razem liczba godzin</w:t>
            </w:r>
            <w:r>
              <w:rPr>
                <w:b/>
                <w:bCs/>
              </w:rPr>
              <w:t xml:space="preserve"> wykładów: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04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Charakterystyka organizmów chorobotwórczych, potencjalnie chorobotwórczych oraz uciążliwych, stanowiących problem w systemach wodociągowych oraz w systemach kanalizacji sanitarnej i deszczowej. Sposoby unieszkodliwiania organizmów chorobotwórczych i przywracania sprawności systemom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Charakterystyka organizmów chorotbotwórczych, potencjalnie chorobotwórczych i uciążliwych, stanowiących problem w sieciach ciepłowniczych, urządzeniach i instalacjach grzewczych a także systemach wentylacyjnych i klimatyzacyjnych, Sposoby unieszkodliwiania organizmów patogennych i przywrócenia bezpieczeństwa sanitarnego w instalacji i urządzenia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zygotowanie przez studentów analizy dostępnych danych dotyczących występowania bakterii w przewodach wodociągowych, kanalizacyjnych, wentylacyjnych, klimatyzacyjnych, grzewczych, w zależności od materiału i czasu ich eksploatacj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aliza danych dotyczących liczebności bakterii i grzybów w systemach dystrybucji wody. Metody zapobiegania rozprzestrzenianiu się patogenów w środowisk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aliza skutecznością usuwania patogenów w powszechnie stosowanych procesach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 liczba godzin ćwiczeń:</w:t>
            </w:r>
          </w:p>
        </w:tc>
        <w:tc>
          <w:tcPr>
            <w:tcW w:w="12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 liczba godzin przedmiotu: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 – metody nauczania oraz środki dydaktyczne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Wykład - prezentacja multimedialna. Ćwiczenia audytoryjne z wykorzystaniem obowiązujących aktów prawnych, związanych z badaniem i jakością mikrobiologiczną różnych środowisk, przygotowanie przez studentów prezentacji z propozycją rozwiązania problemu z organizmami niepożądanymi w danych rodzaju  infrastruktury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G – metody oceniania</w:t>
            </w:r>
          </w:p>
        </w:tc>
      </w:tr>
      <w:tr>
        <w:trPr>
          <w:trHeight w:val="147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F1 – wypowiedzi studenta w trakcie zajęć świadczących o zrozumieniu tr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color w:val="000000"/>
              </w:rPr>
              <w:t>F2 – pytań zadawanych przez studenta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odzwierciedlających jego poziom wiedzy 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zainteresowanie poruszaną problematyką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F3 – aktywności poznawczej studenta.</w:t>
            </w:r>
          </w:p>
        </w:tc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color w:val="000000"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P – ocena podsumowująca na koniec zajęć,  obejmującą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1 – wynik zaliczenia pisemnego z zakresu wykładu i ćwiczeń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P2 -  ocena z przygotowanej przez studenta prezentacji na dany temat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a zaliczenia przedmiotu:  zaliczenie  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 – literatura przedmiotu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obowiązkowa: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Mikrobiologia środowisk, Błaszczyk M.K., PWN, Warszawa, 2010.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Mikroorganizmy chorobotwórcze i potencjalnie chorobotwórcze w ekosystemach wodnych i sieciach wodociągowych. Grabieńska- Łoniewska A., Siński E., Wydawnictwo „Seidel- Przywiecki” Sp. Zoo, Warszawa, 2010.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 </w:t>
            </w:r>
            <w:r>
              <w:rPr/>
              <w:t>Pasożytnicze pierwotniaki jelitowe: nowe wodopochodne zagrożenia zdrowia publicznego. Majewska A.C., Kosiński Z., Werner A., Sulima P., Nowosad P.,: Wydawnictwo UW, Warszawa, 2001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owiązujące akty prawne, związane z badaniem i jakością mikrobiologiczną różnych środowisk.</w:t>
            </w:r>
          </w:p>
        </w:tc>
      </w:tr>
      <w:tr>
        <w:trPr/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>Imię i nazwisko sporządzającego :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r inż. Beata Ferek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>Dane kontaktowe:</w:t>
            </w:r>
          </w:p>
        </w:tc>
        <w:tc>
          <w:tcPr>
            <w:tcW w:w="4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ferbea@o2.pl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b/>
          <w:b/>
          <w:bCs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Tabele sprawdzające program nauczania</w:t>
        <w:br/>
        <w:t>przedmiotu:  OCHRONA PRZED ZAGROŻENIAMI MIKROBIOLOGICZNYMI W INFRASTRUKTURZE KOMUNALNEJ</w:t>
      </w:r>
      <w:r>
        <w:rPr>
          <w:bCs/>
        </w:rPr>
        <w:t xml:space="preserve">  </w:t>
      </w:r>
      <w:r>
        <w:rPr>
          <w:b/>
          <w:bCs/>
        </w:rPr>
        <w:br/>
        <w:t>na kierunku:  INŻYNIERIA ŚRODOWISKA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/>
        <w:t>Tabela 1. Sprawdzenie, czy metody oceniania gwarantują określenie zakresu, w jakim uczący się osiągnął zakładane kompetencje – powiązane efektów uczenia się, metod uczenia  się i oceniania:</w:t>
      </w:r>
    </w:p>
    <w:tbl>
      <w:tblPr>
        <w:tblW w:w="8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5"/>
        <w:gridCol w:w="1275"/>
        <w:gridCol w:w="1275"/>
        <w:gridCol w:w="1275"/>
        <w:gridCol w:w="1320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</w:t>
              <w:br/>
              <w:t>kształ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a oceniania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26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</w:t>
              <w:b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right="0" w:hanging="0"/>
              <w:rPr>
                <w:bCs/>
              </w:rPr>
            </w:pPr>
            <w:r>
              <w:rPr>
                <w:b/>
                <w:bCs/>
              </w:rPr>
              <w:t>EKW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right="0" w:hanging="0"/>
              <w:rPr>
                <w:bCs/>
              </w:rPr>
            </w:pPr>
            <w:r>
              <w:rPr>
                <w:b/>
                <w:bCs/>
              </w:rPr>
              <w:t>EKW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right="0" w:hanging="0"/>
              <w:rPr>
                <w:bCs/>
              </w:rPr>
            </w:pPr>
            <w:r>
              <w:rPr>
                <w:b/>
                <w:bCs/>
              </w:rPr>
              <w:t>EKU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right="0" w:hanging="0"/>
              <w:rPr>
                <w:bCs/>
              </w:rPr>
            </w:pPr>
            <w:r>
              <w:rPr>
                <w:b/>
                <w:bCs/>
              </w:rPr>
              <w:t>EKK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abela 2. Obciążenie pracą studenta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Średnia liczba godzin na realizację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wykłady 10 godz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ćwiczenia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godz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owanie literatury do przedmiotu: 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gląd norm i przepisów: 5 godz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Przygotowanie do zaliczenia: 1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20godz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50godz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Tabela 3. Kryteria oceny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Na ocenę 3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Podsumowanie wszystkich form aktywności, kolokwium z ćwiczeń, zaliczenie pisemne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Na ocenę 3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>Podsumowanie wszystkich form aktywności, kolokwium z ćwiczeń, zaliczenie pisemne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Na ocenę 4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Podsumowanie wszystkich form aktywności, kolokwium z ćwiczeń, zaliczenie pisemne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Na ocenę 4,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Podsumowanie wszystkich form aktywności, kolokwium z ćwiczeń, zaliczenie pisemne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</w:rPr>
              <w:t>Na ocenę 5,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odsumowanie wszystkich form aktywności, kolokwium z ćwiczeń, zaliczenie pisemne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Tabela 3. Powiązanie celów i efektów uczenia się przedmiotu OCHRONA PRZED ZAGROŻENIAMI MIKROBIOLOGICZNYMI W INFRASTRUKTURZE KOMUNALNEJ</w:t>
      </w:r>
      <w:r>
        <w:rPr>
          <w:bCs/>
        </w:rPr>
        <w:t xml:space="preserve">  </w:t>
      </w:r>
      <w:r>
        <w:rPr>
          <w:b/>
          <w:bCs/>
        </w:rPr>
        <w:t>treści programowych, metod i form dotyczących z celami i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2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1809"/>
        <w:gridCol w:w="2126"/>
        <w:gridCol w:w="1701"/>
        <w:gridCol w:w="2498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 (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y dydaktyczne (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y dydaktyczne prowadzenia zajęć (A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 uczenia się (D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dza</w:t>
            </w:r>
          </w:p>
        </w:tc>
      </w:tr>
      <w:tr>
        <w:trPr>
          <w:trHeight w:val="169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Ćwiczenia: 1-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bCs/>
              </w:rPr>
              <w:t>EKW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8</w:t>
            </w:r>
          </w:p>
        </w:tc>
      </w:tr>
      <w:tr>
        <w:trPr>
          <w:trHeight w:val="284" w:hRule="exact"/>
        </w:trPr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</w:tr>
      <w:tr>
        <w:trPr>
          <w:trHeight w:val="20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: 1-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bCs/>
              </w:rPr>
              <w:t>EKU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6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11</w:t>
            </w:r>
          </w:p>
        </w:tc>
      </w:tr>
      <w:tr>
        <w:trPr>
          <w:trHeight w:val="284" w:hRule="exact"/>
        </w:trPr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je społeczne</w:t>
            </w:r>
          </w:p>
        </w:tc>
      </w:tr>
      <w:tr>
        <w:trPr>
          <w:trHeight w:val="72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: 1-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K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Ś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autoSpaceDE w:val="false"/>
        <w:spacing w:lineRule="auto" w:line="338" w:before="76" w:after="0"/>
        <w:ind w:right="5" w:firstLine="6"/>
        <w:jc w:val="center"/>
        <w:rPr/>
      </w:pPr>
      <w:r>
        <w:rPr/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bCs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4:00Z</dcterms:created>
  <dc:creator>Kowalski Ryszard</dc:creator>
  <dc:description/>
  <cp:keywords/>
  <dc:language>en-US</dc:language>
  <cp:lastModifiedBy>Agnieszka Rusek</cp:lastModifiedBy>
  <cp:lastPrinted>2014-06-09T09:40:00Z</cp:lastPrinted>
  <dcterms:modified xsi:type="dcterms:W3CDTF">2024-10-09T09:29:00Z</dcterms:modified>
  <cp:revision>4</cp:revision>
  <dc:subject/>
  <dc:title> </dc:title>
</cp:coreProperties>
</file>